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>
          <w:trHeight w:val="13237" w:hRule="atLeast"/>
        </w:trPr>
        <w:tc>
          <w:tcPr>
            <w:tcW w:w="960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   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W zależności od sposobu działania obciążenia na ciało rozróżniamy następujące podstawowe rodzaje odkształceń: </w:t>
            </w:r>
            <w:r>
              <w:rPr>
                <w:rFonts w:cs="Arial" w:ascii="Arial" w:hAnsi="Arial"/>
                <w:i/>
                <w:iCs/>
                <w:sz w:val="22"/>
              </w:rPr>
              <w:t>rozciąganie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</w:rPr>
              <w:t>ściskanie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</w:rPr>
              <w:t>ścinanie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</w:rPr>
              <w:t>skręcanie</w:t>
            </w:r>
            <w:r>
              <w:rPr>
                <w:rFonts w:cs="Arial" w:ascii="Arial" w:hAnsi="Arial"/>
                <w:sz w:val="22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2"/>
              </w:rPr>
              <w:t>zginanie</w:t>
            </w:r>
            <w:r>
              <w:rPr>
                <w:rFonts w:cs="Arial" w:ascii="Arial" w:hAnsi="Arial"/>
                <w:sz w:val="22"/>
              </w:rPr>
              <w:t>.</w:t>
              <w:b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Rozciąganie.</w:t>
            </w:r>
            <w:r>
              <w:rPr>
                <w:rFonts w:cs="Arial" w:ascii="Arial" w:hAnsi="Arial"/>
                <w:sz w:val="22"/>
              </w:rPr>
              <w:t xml:space="preserve"> Składają się na nie dwie przeciwnie działające siły, powodujące wydłużenie ciała w kierunku linii działania tych sił.</w:t>
              <w:br/>
              <w:t>Elementy pracujące na rozciąganie nazywamy prętami i cięgnami.</w:t>
              <w:br/>
              <w:t xml:space="preserve">                  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857500" cy="1933575"/>
                  <wp:effectExtent l="0" t="0" r="0" b="0"/>
                  <wp:docPr id="1" name="wyt25.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yt25.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956945</wp:posOffset>
                      </wp:positionV>
                      <wp:extent cx="6177915" cy="781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91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6620" cy="67119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2" r="-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6620" cy="671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45pt;height:61.5pt;mso-wrap-distance-left:9.05pt;mso-wrap-distance-right:9.05pt;mso-wrap-distance-top:0pt;mso-wrap-distance-bottom:0pt;margin-top:-75.3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6620" cy="6711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662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Ściskanie.</w:t>
            </w:r>
            <w:r>
              <w:rPr>
                <w:rFonts w:cs="Arial" w:ascii="Arial" w:hAnsi="Arial"/>
                <w:sz w:val="22"/>
              </w:rPr>
              <w:t xml:space="preserve"> Składają się na nie dwie siły o przeciwnych zwrotach, powodujące ściśnięcie (skrócenie) ciała w kierunku linii działania tych sił.</w:t>
              <w:br/>
              <w:br/>
              <w:t xml:space="preserve">                  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857500" cy="2019300"/>
                  <wp:effectExtent l="0" t="0" r="0" b="0"/>
                  <wp:docPr id="5" name="wyt25.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yt25.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Ścinanie. </w:t>
            </w:r>
            <w:r>
              <w:rPr>
                <w:rFonts w:cs="Arial" w:ascii="Arial" w:hAnsi="Arial"/>
                <w:sz w:val="22"/>
              </w:rPr>
              <w:t>Wywołane jest działaniem dwóch sił tworzących parę sił, powodują w ostateczności ścięcie elementu.</w:t>
              <w:br/>
              <w:t>Na ścinanie pracują przede wszystkim nity, śruby, sworznie i spoiny.</w:t>
              <w:br/>
              <w:br/>
              <w:br/>
              <w:t xml:space="preserve">                     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857500" cy="2600325"/>
                  <wp:effectExtent l="0" t="0" r="0" b="0"/>
                  <wp:docPr id="6" name="wyt25.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yt25.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Skręcanie. </w:t>
            </w:r>
            <w:r>
              <w:rPr>
                <w:rFonts w:cs="Arial" w:ascii="Arial" w:hAnsi="Arial"/>
                <w:sz w:val="22"/>
              </w:rPr>
              <w:t>Wywołane jest siłami dającymi moment skręcający, pod którego działaniem poszczególne przekroje poprzeczne przedmiotu zostają obrócone względem siebie wokół pewnej osi.</w:t>
              <w:br/>
              <w:t>Typowym przykładem elementów skręcanych są wały maszyn.</w:t>
              <w:br/>
              <w:t xml:space="preserve">                  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857500" cy="2343150"/>
                  <wp:effectExtent l="0" t="0" r="0" b="0"/>
                  <wp:docPr id="7" name="wyt25.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yt25.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ginanie. </w:t>
            </w:r>
            <w:r>
              <w:rPr>
                <w:rFonts w:cs="Arial" w:ascii="Arial" w:hAnsi="Arial"/>
                <w:sz w:val="22"/>
              </w:rPr>
              <w:t>Wywołane jest działaniem sił prostopadłych do osi belki i leżącymi w płaszczyźnie zawierającej tę oś lub równoległej do niej.</w:t>
              <w:br/>
              <w:t>Typowe elementy zginane to: belki, osie i wały maszyn.</w:t>
              <w:br/>
              <w:t xml:space="preserve">        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10000" cy="1313815"/>
                  <wp:effectExtent l="0" t="0" r="0" b="0"/>
                  <wp:docPr id="8" name="wyt25.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yt25.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br/>
              <w:t xml:space="preserve">      W praktyce częściej spotykanymi odkształceniami są </w:t>
            </w:r>
            <w:r>
              <w:rPr>
                <w:rFonts w:cs="Arial" w:ascii="Arial" w:hAnsi="Arial"/>
                <w:b/>
                <w:bCs/>
                <w:sz w:val="22"/>
              </w:rPr>
              <w:t>odkształceni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łożone </w:t>
            </w:r>
            <w:r>
              <w:rPr>
                <w:rFonts w:cs="Arial" w:ascii="Arial" w:hAnsi="Arial"/>
                <w:sz w:val="22"/>
              </w:rPr>
              <w:t>(jednoczesne zginanie i skręcanie, zginanie ukośne, zginanie z rozciąganiem lub ściskaniem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0:05:00Z</dcterms:created>
  <dc:creator>.</dc:creator>
  <dc:description/>
  <dc:language>en-US</dc:language>
  <cp:lastModifiedBy>.</cp:lastModifiedBy>
  <dcterms:modified xsi:type="dcterms:W3CDTF">2002-12-17T16:15:00Z</dcterms:modified>
  <cp:revision>7</cp:revision>
  <dc:subject/>
  <dc:title>      W zależności od sposobu działania obciążenia na ciało rozróżniamy następujące podstawowe rodzaje odkształceń: rozciągani</dc:title>
</cp:coreProperties>
</file>